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edstavenstvo Združenia pre rozvoj regiónu Pienin a Zamagu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s pozýva na</w:t>
      </w:r>
    </w:p>
    <w:p>
      <w:pPr>
        <w:pStyle w:val="Normal"/>
        <w:jc w:val="center"/>
        <w:rPr/>
      </w:pPr>
      <w:r>
        <w:rPr/>
        <w:t>zasadanie XI. Snemu ZPRRP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toré sa uskutoční dňa  5. 5. 2010 o 14.</w:t>
      </w:r>
      <w:r>
        <w:rPr>
          <w:vertAlign w:val="superscript"/>
        </w:rPr>
        <w:t>30</w:t>
      </w:r>
      <w:r>
        <w:rPr/>
        <w:t xml:space="preserve"> hod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V objekte NKP Kláštor kartuziánov s nasledovným programom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Otvorenie rokovania snemu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Voľba mandátovej a návrhovej komisie a určenie  overovateľov zápisnice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Správa o činnosti združenia za rok 2009 a návrh plánu činnosti na  rok 2010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Správa o hospodárení za rok 2009 a návrh rozpočtu na rok 2010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Správa dozornej rady o činnosti dozornej  rady za rok 2009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Rôzn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ikroprojekt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členské príspevky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Diskusia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Správa mandátovej a návrhovej komisie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rPr/>
      </w:pPr>
      <w:r>
        <w:rPr/>
        <w:t>Ukončenie rokov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, že sa nemôžete zúčastniť rokovania, Predstavenstvo doporučuje splnomocniť inú osobu pre rokovanie XI. Snemu za Vašu organizác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6096"/>
        <w:rPr>
          <w:sz w:val="20"/>
        </w:rPr>
      </w:pPr>
      <w:r>
        <w:rPr>
          <w:sz w:val="20"/>
        </w:rPr>
        <w:t>Ing. Štefan Danko</w:t>
      </w:r>
    </w:p>
    <w:p>
      <w:pPr>
        <w:pStyle w:val="Normal"/>
        <w:ind w:firstLine="6096"/>
        <w:rPr>
          <w:sz w:val="20"/>
        </w:rPr>
      </w:pPr>
      <w:r>
        <w:rPr>
          <w:sz w:val="20"/>
        </w:rPr>
        <w:t>prezident ZPRRPZ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059 06 Červený Kláštor č.25</w:t>
          </w:r>
        </w:p>
        <w:p>
          <w:pPr>
            <w:pStyle w:val="Footer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č. tel: 0964/4181071, 4822395</w:t>
          </w:r>
        </w:p>
        <w:p>
          <w:pPr>
            <w:pStyle w:val="Footer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stefan.danko@stonline.sk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jc w:val="right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Č. účtu: 1321254954/0200</w:t>
          </w:r>
        </w:p>
        <w:p>
          <w:pPr>
            <w:pStyle w:val="Footer"/>
            <w:pBdr>
              <w:top w:val="single" w:sz="4" w:space="1" w:color="000000"/>
            </w:pBdr>
            <w:jc w:val="right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IČO: 37780701</w:t>
          </w:r>
        </w:p>
        <w:p>
          <w:pPr>
            <w:pStyle w:val="Footer"/>
            <w:jc w:val="right"/>
            <w:rPr>
              <w:rFonts w:ascii="Calibri" w:hAnsi="Calibri" w:eastAsia="Calibri" w:cs="Calibri"/>
              <w:sz w:val="16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22"/>
              <w:lang w:eastAsia="en-US"/>
            </w:rPr>
            <w:t>DIČ: 20214706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0045" distB="0" distL="0" distR="90170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450850</wp:posOffset>
              </wp:positionV>
              <wp:extent cx="5848985" cy="450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985" cy="450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771"/>
                            <w:gridCol w:w="7440"/>
                          </w:tblGrid>
                          <w:tr>
                            <w:trPr>
                              <w:trHeight w:val="709" w:hRule="exact"/>
                            </w:trPr>
                            <w:tc>
                              <w:tcPr>
                                <w:tcW w:w="1771" w:type="dxa"/>
                                <w:tcBorders/>
                                <w:shd w:fill="737373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eastAsia="Calibri" w:cs="Calibri"/>
                                    <w:sz w:val="16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16"/>
                                    <w:szCs w:val="22"/>
                                    <w:lang w:val="en-US" w:eastAsia="en-US"/>
                                  </w:rPr>
                                  <w:object w:dxaOrig="2225" w:dyaOrig="1044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position:absolute;margin-left:-0.65pt;margin-top:-0.55pt;width:64.8pt;height:30.4pt;mso-wrap-distance-left:9.05pt;mso-wrap-distance-right:9.05pt;mso-position-horizontal-relative:text;mso-position-vertical-relative:page" filled="f" o:ole="">
                                      <v:imagedata r:id="rId2" o:title=""/>
                                      <w10:wrap type="topAndBottom"/>
                                    </v:shape>
                                    <o:OLEObject Type="Embed" ProgID="" ShapeID="ole_rId1" DrawAspect="Content" ObjectID="_1187054529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7440" w:type="dxa"/>
                                <w:tcBorders/>
                                <w:shd w:fill="737373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color w:val="FFFFFF"/>
                                    <w:sz w:val="16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color w:val="FFFFFF"/>
                                    <w:sz w:val="32"/>
                                    <w:szCs w:val="22"/>
                                    <w:lang w:eastAsia="en-US"/>
                                  </w:rPr>
                                  <w:t>Združenie pre rozvoj regiónu Pienin a Zamaguri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color w:val="FFFFFF"/>
                                    <w:sz w:val="16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color w:val="FFFFFF"/>
                                    <w:sz w:val="16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55pt;height:35.45pt;mso-wrap-distance-left:0pt;mso-wrap-distance-right:7.1pt;mso-wrap-distance-top:28.35pt;mso-wrap-distance-bottom:0pt;margin-top:35.5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921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771"/>
                      <w:gridCol w:w="7440"/>
                    </w:tblGrid>
                    <w:tr>
                      <w:trPr>
                        <w:trHeight w:val="709" w:hRule="exact"/>
                      </w:trPr>
                      <w:tc>
                        <w:tcPr>
                          <w:tcW w:w="1771" w:type="dxa"/>
                          <w:tcBorders/>
                          <w:shd w:fill="737373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eastAsia="Calibri" w:cs="Calibri"/>
                              <w:sz w:val="16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22"/>
                              <w:lang w:val="en-US" w:eastAsia="en-US"/>
                            </w:rPr>
                            <w:object w:dxaOrig="2225" w:dyaOrig="1044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-0.65pt;margin-top:-0.55pt;width:64.8pt;height:30.4pt;mso-wrap-distance-left:9.05pt;mso-wrap-distance-right:9.05pt;mso-position-horizontal-relative:text;mso-position-vertical-relative:page" filled="f" o:ole="">
                                <v:imagedata r:id="rId4" o:title=""/>
                                <w10:wrap type="topAndBottom"/>
                              </v:shape>
                              <o:OLEObject Type="Embed" ProgID="" ShapeID="ole_rId3" DrawAspect="Content" ObjectID="_158491657" r:id="rId3"/>
                            </w:object>
                          </w:r>
                        </w:p>
                      </w:tc>
                      <w:tc>
                        <w:tcPr>
                          <w:tcW w:w="7440" w:type="dxa"/>
                          <w:tcBorders/>
                          <w:shd w:fill="737373" w:val="clear"/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color w:val="FFFFFF"/>
                              <w:sz w:val="16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color w:val="FFFFFF"/>
                              <w:sz w:val="32"/>
                              <w:szCs w:val="22"/>
                              <w:lang w:eastAsia="en-US"/>
                            </w:rPr>
                            <w:t>Združenie pre rozvoj regiónu Pienin a Zamagur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color w:val="FFFFFF"/>
                              <w:sz w:val="16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color w:val="FFFFFF"/>
                              <w:sz w:val="16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vanka_XISne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9:36:00Z</dcterms:created>
  <dc:creator>ZPRRPZ</dc:creator>
  <dc:description/>
  <dc:language>en-US</dc:language>
  <cp:lastModifiedBy>ZPRRPZ</cp:lastModifiedBy>
  <dcterms:modified xsi:type="dcterms:W3CDTF">2010-04-25T19:36:00Z</dcterms:modified>
  <cp:revision>2</cp:revision>
  <dc:subject/>
  <dc:title/>
</cp:coreProperties>
</file>