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color w:val="000000"/>
          <w:sz w:val="36"/>
          <w:szCs w:val="36"/>
        </w:rPr>
      </w:pPr>
      <w:r>
        <w:rPr>
          <w:rStyle w:val="Nadpis00201charapplestylespan"/>
          <w:color w:val="000000"/>
          <w:sz w:val="27"/>
          <w:szCs w:val="27"/>
        </w:rPr>
        <w:t>Správa o činnosti za rok 2009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Milé kolegyne, vážení kolegovia,</w:t>
      </w:r>
    </w:p>
    <w:p>
      <w:pPr>
        <w:pStyle w:val="Norm00e1lny"/>
        <w:shd w:fill="FFFFFF" w:val="clear"/>
        <w:spacing w:before="0" w:after="0"/>
        <w:jc w:val="both"/>
        <w:rPr/>
      </w:pPr>
      <w:r>
        <w:rPr>
          <w:color w:val="000000"/>
        </w:rPr>
        <w:t>Tak ako každý rok v jarných mesiacoch, tak aj v tomto roku sa stretávame pri bilancovaní našej činnosti za uplynulý rok -  za rok 2010. Pomaly pribúdajú roky našej spoločnej činnosti a úsilia o rozvoj regiónu Pienin a Zamaguria. Počas uplynulých jedenástich rokov sa členská základňa Združenia stabilizovala a v súčasnosti sú členmi Združenia tieto subjekty: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Podnikatelia právnické osoby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Style w:val="Norm00e1lnycharapplestylespan"/>
          <w:color w:val="000000"/>
        </w:rPr>
        <w:t>CYPRIAN, n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o., NKP Kláštor kartuziánov, Pod lipami č.20, Červený Kláštor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Chata Pieniny, Lesnica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Rekreačn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zariadenie Dunajec Červený Kláštor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Združenie pltníkov Dunajec Majere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Združenie pre rozvoj cestovného ruchu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Ľubovnianka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rPr/>
      </w:pPr>
      <w:r>
        <w:rPr>
          <w:rStyle w:val="Norm00e1lnycharapplestylespan"/>
          <w:color w:val="000000"/>
        </w:rPr>
        <w:t>Samospráv</w:t>
      </w:r>
      <w:r>
        <w:rPr>
          <w:color w:val="000000"/>
        </w:rPr>
        <w:t>y: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Červen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Kláštor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Haligovce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Havka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Chmelnica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Jezersko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Lechnica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Lesnica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Majere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Mal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Franková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Matiašovce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Osturňa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Reľov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Spišs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tar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Ves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Spišsk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Hanušovce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Stráňany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Veľ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Franková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Veľ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Lesná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Veľk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Lipník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Zálesie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rStyle w:val="Norm00e1lnycharapplestylespan"/>
          <w:color w:val="000000"/>
        </w:rPr>
        <w:t>Fyzické osoby:</w:t>
      </w:r>
    </w:p>
    <w:p>
      <w:pPr>
        <w:pStyle w:val="Normal"/>
        <w:numPr>
          <w:ilvl w:val="0"/>
          <w:numId w:val="21"/>
        </w:numPr>
        <w:shd w:fill="FFFFFF" w:val="clear"/>
        <w:rPr/>
      </w:pPr>
      <w:r>
        <w:rPr>
          <w:rStyle w:val="Norm00e1lnycharapplestylespan"/>
          <w:color w:val="000000"/>
        </w:rPr>
        <w:t>Bartkovs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Janka, Pieniny klu</w:t>
      </w:r>
      <w:r>
        <w:rPr>
          <w:color w:val="000000"/>
        </w:rPr>
        <w:t>b, Lesnica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Bokor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Zdenka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Žlkovce 258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Danko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Štefan Ing.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Červen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Kláštor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Depta Ján, Spišs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tar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Ves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Glevaňák Ján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Červen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Kláštor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Gróf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Anna, Jezerské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Kolenk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Mária, Lechnica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Kuc Drahoš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Červen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Kláštor</w:t>
      </w:r>
    </w:p>
    <w:p>
      <w:pPr>
        <w:pStyle w:val="Normal"/>
        <w:numPr>
          <w:ilvl w:val="0"/>
          <w:numId w:val="21"/>
        </w:numPr>
        <w:shd w:fill="FFFFFF" w:val="clear"/>
        <w:rPr>
          <w:color w:val="000000"/>
        </w:rPr>
      </w:pPr>
      <w:r>
        <w:rPr>
          <w:rStyle w:val="Norm00e1lnycharapplestylespan"/>
          <w:color w:val="000000"/>
        </w:rPr>
        <w:t>Oravc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Viera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Červený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Kláštor</w:t>
      </w:r>
    </w:p>
    <w:p>
      <w:pPr>
        <w:pStyle w:val="Normal"/>
        <w:numPr>
          <w:ilvl w:val="0"/>
          <w:numId w:val="21"/>
        </w:numPr>
        <w:shd w:fill="FFFFFF" w:val="clear"/>
        <w:rPr/>
      </w:pPr>
      <w:r>
        <w:rPr>
          <w:rStyle w:val="Norm00e1lnycharapplestylespan"/>
          <w:color w:val="000000"/>
        </w:rPr>
        <w:t>Regec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Hele</w:t>
      </w:r>
      <w:r>
        <w:rPr>
          <w:color w:val="000000"/>
        </w:rPr>
        <w:t>na, Červený Kláštor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jc w:val="both"/>
        <w:rPr/>
      </w:pPr>
      <w:r>
        <w:rPr>
          <w:color w:val="000000"/>
        </w:rPr>
        <w:t>V priebehu minulého roka sa členská základňa Združenia nemenila a v súčasnosti máme 34 členov. V súlade so stanovami Združenia uhradili všetci členovia Združenia členské príspevky za rok 2009 s výnimkou p. Bokorovej, Korenkovej a p. Glevaňáka.</w:t>
      </w:r>
    </w:p>
    <w:p>
      <w:pPr>
        <w:pStyle w:val="Norm00e1ln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jc w:val="both"/>
        <w:rPr/>
      </w:pPr>
      <w:r>
        <w:rPr>
          <w:rStyle w:val="Norm00e1lnycharapplestylespan"/>
          <w:color w:val="000000"/>
        </w:rPr>
        <w:t>Uznesenie X</w:t>
      </w:r>
      <w:r>
        <w:rPr>
          <w:color w:val="000000"/>
        </w:rPr>
        <w:t>. snemu uložilo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color w:val="000000"/>
        </w:rPr>
        <w:t>Aktualizovať na základe novej výzvy Integrovanú stratégiu rozvoja územia občianskeho združenia MAS Tatry – Pieniny LAG v spolupráci s Mikroregiónom Belianske Tatry a RRA Tatry Spiš sa uchádzať o podporu s programu Leader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</w:rPr>
        <w:t>T.: 1. 12. 2009                                                     Z.: prezident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Postupnosť krokov pri aktualizovaní Integrovanej stratégie rozvoja územia bola nasledovná: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Usmernenie pre administráciu osi 4 Leader vyšlo 24.7.2009. Pôvodné usmernenie bolo aktualizované 3 dodatkami a ešte aj po jeho uverejnení bolo usmernenie aktualizované štvrtým dodatkom 29.októbra 2009, a piatym dodatkom, ktorý bol publikovaný v deň uzávierky. Tieto dodatky bolo potrebné zakomponovať do usmernenia pretože ministerstvo pôdohospodárstva nevydalo konzistentnú verziu usmernenia. </w:t>
      </w:r>
    </w:p>
    <w:p>
      <w:pPr>
        <w:pStyle w:val="Normal"/>
        <w:shd w:fill="FFFFFF" w:val="clear"/>
        <w:ind w:left="397" w:hanging="0"/>
        <w:jc w:val="both"/>
        <w:rPr/>
      </w:pPr>
      <w:r>
        <w:rPr>
          <w:color w:val="000000"/>
        </w:rPr>
        <w:t>Na základe upraveného usmernenia dodatkami sme začali s aktualizáciou vstupných údajov v analytickej časti Integrovanej stratégie. Bolo potrebné aktualizovať najmä demografické údaje k štatistickému termínu 31.12. 2007. Súčasne sme čakali vyhlásenie výzvy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</w:rPr>
      </w:pPr>
      <w:r>
        <w:rPr>
          <w:color w:val="000000"/>
        </w:rPr>
        <w:t>Výzva bola zverejnená 30.10.2009. s termínom predkladania žiadosti 15 január až 29 január 2010. V riadnom termíne výzvy sme žiadosť s Integrovanou stratégiou predložili. Poľnohospodárskou platobnou agentúrou v Košiciach sme boli požiadaný o doplnenie údajov do prihlášky 24. 3. 2010. Išlo o nedostatky vyplývajúce z nekonzistentnej verzii usmernenia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/>
      </w:pPr>
      <w:r>
        <w:rPr>
          <w:color w:val="000000"/>
        </w:rPr>
        <w:t>29. 4. 2010 boli zverejnené výsledky hodnotiacich komisii, podľa ktorých sme sa neumiestnili medzi vybranými organizáciami v dôsledku nižšieho bodového hodnotenia. Vybraných bolo14 konečných prijímateľov (oprávnených žiadateľov) zo 48 prihlásených. V Prešovskom samosprávnom kraji boli vybrané tri organizácie zo šiestich prihlásených: 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Partnerstvo ŠAFRÁN 87,5 b,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Partnerstvo BACHUREŇ 84,5 b,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 xml:space="preserve">Občianske združenie pre rozvoj regiónu SPIŠ 84 b. </w:t>
      </w:r>
    </w:p>
    <w:p>
      <w:pPr>
        <w:pStyle w:val="Normal"/>
        <w:shd w:fill="FFFFFF" w:val="clear"/>
        <w:ind w:left="426" w:hanging="0"/>
        <w:jc w:val="both"/>
        <w:rPr>
          <w:color w:val="000000"/>
        </w:rPr>
      </w:pPr>
      <w:r>
        <w:rPr>
          <w:color w:val="000000"/>
        </w:rPr>
        <w:t>z Prešovského samosprávneho kraja nespĺňala kritéria: Miestna akčná skupina Poloniny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Neschválené pre nižší počet bodov boli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MAS Horná Torysa a 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color w:val="000000"/>
        </w:rPr>
        <w:t>o. z. Tatry  Pieniny LAG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color w:val="000000"/>
        </w:rPr>
        <w:t>Zaujímavé je, že nižší počet bodov získali organizácie, ktoré na Integrovanej stratégii pracovali viac ako dva roky a organizácie o ktorých nikto nikdy nepočul (nezúčastňovali sa stretnutí na PSK, nevyužívali prípravu NEFO fondu) a ktoré vznikli na poslednú chvíľu uspeli. Ktovie prečo?</w:t>
      </w:r>
    </w:p>
    <w:p>
      <w:pPr>
        <w:pStyle w:val="Normal"/>
        <w:shd w:fill="FFFFFF" w:val="clear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</w:rPr>
      </w:pPr>
      <w:r>
        <w:rPr>
          <w:color w:val="000000"/>
        </w:rPr>
        <w:t>Svojim členom – predstaviteľom samospráv a členom a fyzickým osobám členom o. z. Tatry – Pieniny LAG vytvoriť predpoklady pre prehlbovanie partnerských vzťahov  v súlade s programom Leader.</w:t>
      </w:r>
    </w:p>
    <w:p>
      <w:pPr>
        <w:pStyle w:val="Normal"/>
        <w:shd w:fill="FFFFFF" w:val="clear"/>
        <w:spacing w:before="0" w:after="240"/>
        <w:ind w:left="360" w:hanging="0"/>
        <w:rPr/>
      </w:pPr>
      <w:r>
        <w:rPr>
          <w:color w:val="000000"/>
        </w:rPr>
        <w:t xml:space="preserve">T.: stály </w:t>
        <w:tab/>
        <w:tab/>
        <w:tab/>
        <w:tab/>
        <w:tab/>
        <w:tab/>
        <w:t>Z. členovia o. z. Tatry – Pieniny LAG </w:t>
        <w:br/>
        <w:t>Tento bod predpokladal uspieť pri predkladaní žiadosti o financovanie integrovanej stratégie rozvoja územia čo sa nestalo, čiže je neaktuálny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/>
      </w:pPr>
      <w:r>
        <w:rPr>
          <w:color w:val="000000"/>
        </w:rPr>
        <w:t>Pravidelne aktualizovať web stránku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551A8B"/>
          </w:rPr>
          <w:t>www.tatry-pieniny.com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na základe podkladov svojich členov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  <w:t>T.: Stály   </w:t>
        <w:tab/>
        <w:tab/>
        <w:tab/>
        <w:tab/>
        <w:tab/>
        <w:tab/>
        <w:t>Z.: prezident združenia</w:t>
      </w:r>
    </w:p>
    <w:p>
      <w:pPr>
        <w:pStyle w:val="Normal"/>
        <w:shd w:fill="FFFFFF" w:val="clear"/>
        <w:ind w:left="360" w:firstLine="360"/>
        <w:jc w:val="both"/>
        <w:rPr>
          <w:color w:val="000000"/>
        </w:rPr>
      </w:pPr>
      <w:r>
        <w:rPr>
          <w:color w:val="000000"/>
        </w:rPr>
        <w:br/>
        <w:t>Táto aktivita sa plnila a na vyžiadanie podkladov od administrátora sa stránka pravidelne dopĺňala.</w:t>
      </w:r>
    </w:p>
    <w:p>
      <w:pPr>
        <w:pStyle w:val="Normal"/>
        <w:shd w:fill="FFFFFF" w:val="clear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color w:val="000000"/>
        </w:rPr>
      </w:pPr>
      <w:r>
        <w:rPr>
          <w:color w:val="000000"/>
        </w:rPr>
        <w:t>Vytvoriť predpoklady pre vznik a podpis partnerskej dohody o spolupráci so Združením pre rozvoj Spiša a okolia so sídlom v Nižných Lapšiach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</w:rPr>
        <w:t>T.: 31. 07. 2009</w:t>
        <w:tab/>
        <w:tab/>
        <w:tab/>
        <w:tab/>
        <w:tab/>
        <w:t xml:space="preserve"> Z.: prezident združenia </w:t>
        <w:br/>
        <w:br/>
        <w:t>Tento bod nebol splnený, uskutočnili sa aktivity so záujmom o nadviazanie spolupráce, ale vzhľadom na to, že sme sa uchádzali o priznanie štatútu MAS odkázalo nás uvedené združenie na Ochotnicu Dolnú, ktorá má štatút MAS. V súčasnosti ani to nie je pravda a zrejme bude potrebné oživiť aktivity a nadviazať nové kontakty so Združením pre rozvoj Spiša a okolia so sídlom v Nižných Lapšiach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8"/>
        </w:numPr>
        <w:shd w:fill="FFFFFF" w:val="clear"/>
        <w:jc w:val="both"/>
        <w:rPr/>
      </w:pPr>
      <w:r>
        <w:rPr>
          <w:color w:val="000000"/>
        </w:rPr>
        <w:t>Zabezpečiť resp. umožniť zverejňovanie informácií o predkladaných projektoch informačnými listami (mailova pošta) resp. ich zverejnenie na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551A8B"/>
          </w:rPr>
          <w:t>www.tatry-pieniny.com</w:t>
        </w:r>
      </w:hyperlink>
      <w:r>
        <w:rPr>
          <w:color w:val="000000"/>
        </w:rPr>
        <w:t>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T.: stály                                                                Z.: prezident združenia </w:t>
        <w:br/>
        <w:br/>
        <w:t>Táto úloha sa priebežne plnila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</w:rPr>
      </w:pPr>
      <w:r>
        <w:rPr>
          <w:color w:val="000000"/>
        </w:rPr>
        <w:t>Podporovať iniciatívy samospráv mesta a obcí Zamaguria v okrese Kežmarok a Stará Ľubovňa na komplexnú rekonštrukciu a obnovu ciest II. a III. triedy v regióne Pienin a Zamaguria a apeluje na svojich členov, aby tento zámer podporili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T.: stály                                                                Z.: v texte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br/>
        <w:t>Aj táto úloha sa plnila a po rokovaniach v minulom roku boli prísľuby na rekonštrukciu uvedených komunikácii. O situácii v tomto roku nás budú snáď informovať poslanci PSK.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</w:rPr>
      </w:pPr>
      <w:r>
        <w:rPr>
          <w:color w:val="000000"/>
        </w:rPr>
        <w:t>Osloviť lisom dopravnú komisiu, predsedu dopravnej komisie, odbor dopravy – poslancov VUC , predsedu VUC, so žiadosťou o zabezpečenie nočného autobusového spoja (okolo 21.00 hod) na trase Spišská Stará Ves – Stará Ľubovňa počas letnej turistickej sezóny (aspoň v mesiacoch júl, august)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T.: 30. 06. 2009                                                   Z.: prezident združenia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br/>
        <w:t>List pre doporučené orgány a organizácie bol spracovaný a dostali sme odpoveď, že náš list bol zaslaný BUS Karpatia na vybavenie pri zostavovaní nových cestovných poriadkov. Odtiaľ nedošla žiadna odpoveď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V súlade s Hlavnými zásadami činnosti sa naše združenie zameralo na nasledovné priority:</w:t>
      </w:r>
    </w:p>
    <w:p>
      <w:pPr>
        <w:pStyle w:val="N00e1zov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Style w:val="N00e1zovcharapplestylespan"/>
          <w:b/>
          <w:color w:val="000000"/>
        </w:rPr>
        <w:t>Posilňovať materiálne a pers</w:t>
      </w:r>
      <w:r>
        <w:rPr>
          <w:b/>
          <w:color w:val="000000"/>
        </w:rPr>
        <w:t>onálne podmienky pre fungovanie združenia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jc w:val="both"/>
        <w:rPr/>
      </w:pPr>
      <w:r>
        <w:rPr>
          <w:rStyle w:val="Zar00e1017eka0020z00e1kladn00e9ho0020textucharapplestylespan"/>
          <w:color w:val="000000"/>
        </w:rPr>
        <w:t>V roku 200</w:t>
      </w:r>
      <w:r>
        <w:rPr>
          <w:color w:val="000000"/>
        </w:rPr>
        <w:t xml:space="preserve">8 boli aktivity združenia zabezpečované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color w:val="000000"/>
        </w:rPr>
        <w:t>Z členských príspevkov združenia, ktoré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color w:val="000000"/>
        </w:rPr>
        <w:t>boli vo výšk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 599,97 €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Style w:val="Zar00e1017eka0020z00e1kladn00e9ho0020textucharapplestylespan"/>
          <w:color w:val="000000"/>
        </w:rPr>
        <w:t>Minimálny finančný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color w:val="000000"/>
        </w:rPr>
        <w:t>zdroj vytvoril kreditný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color w:val="000000"/>
        </w:rPr>
        <w:t>úver banke vo výšk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,30 €.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rStyle w:val="Zar00e1017eka0020z00e1kladn00e9ho0020textucharapplestylespan"/>
          <w:color w:val="000000"/>
        </w:rPr>
        <w:t>Z uvedených príjmov bolo zabezpečované fungovanie kancelárie združenia pričom tieto výdavky boli okrem prevádzkových nákladov na chod Združenia použité najmä na:</w:t>
      </w:r>
    </w:p>
    <w:p>
      <w:pPr>
        <w:pStyle w:val="Zar00e1017eka0020z00e1kladn00e9ho0020textu"/>
        <w:numPr>
          <w:ilvl w:val="0"/>
          <w:numId w:val="32"/>
        </w:numPr>
        <w:shd w:fill="FFFFFF" w:val="clear"/>
        <w:spacing w:before="0" w:after="0"/>
        <w:jc w:val="both"/>
        <w:rPr/>
      </w:pPr>
      <w:r>
        <w:rPr>
          <w:rStyle w:val="Zar00e1017eka0020z00e1kladn00e9ho0020textucharapplestylespan"/>
          <w:color w:val="000000"/>
        </w:rPr>
        <w:t xml:space="preserve">spracovanie projektov kde najväčšími nákladmi boli na kolkové známky, na kancelárske potreby, na jazykové preklady a cestovné náklady, ktoré boli spolu vo výške 107,22 €. </w:t>
      </w:r>
    </w:p>
    <w:p>
      <w:pPr>
        <w:pStyle w:val="Zar00e1017eka0020z00e1kladn00e9ho0020textu"/>
        <w:numPr>
          <w:ilvl w:val="0"/>
          <w:numId w:val="32"/>
        </w:numPr>
        <w:shd w:fill="FFFFFF" w:val="clear"/>
        <w:spacing w:before="0" w:after="0"/>
        <w:jc w:val="both"/>
        <w:rPr>
          <w:rStyle w:val="Zar00e1017eka0020z00e1kladn00e9ho0020textucharapplestylespan"/>
          <w:color w:val="000000"/>
        </w:rPr>
      </w:pPr>
      <w:r>
        <w:rPr>
          <w:rStyle w:val="Zar00e1017eka0020z00e1kladn00e9ho0020textucharapplestylespan"/>
          <w:color w:val="000000"/>
        </w:rPr>
        <w:t xml:space="preserve">prezentáciu členov na web stránke www. pieniny.sk. a na náklady na prezentáciu združenia prostredníctvom web stránky www.tatry-pieniny .com.. Tieto náklady boli vo výške 189,96 € a tvorili ich poplatky za reklamu našich členov u prevádzkovateľa </w:t>
      </w:r>
      <w:hyperlink r:id="rId4">
        <w:r>
          <w:rPr>
            <w:rStyle w:val="InternetLink"/>
          </w:rPr>
          <w:t>www.pieniny.sk</w:t>
        </w:r>
      </w:hyperlink>
      <w:r>
        <w:rPr>
          <w:rStyle w:val="Zar00e1017eka0020z00e1kladn00e9ho0020textucharapplestylespan"/>
          <w:color w:val="000000"/>
        </w:rPr>
        <w:t>. a hosting u poskytovateľa priestoru na webe.</w:t>
      </w:r>
    </w:p>
    <w:p>
      <w:pPr>
        <w:pStyle w:val="Zar00e1017eka0020z00e1kladn00e9ho0020textu"/>
        <w:numPr>
          <w:ilvl w:val="0"/>
          <w:numId w:val="32"/>
        </w:numPr>
        <w:shd w:fill="FFFFFF" w:val="clear"/>
        <w:spacing w:before="0" w:after="0"/>
        <w:jc w:val="both"/>
        <w:rPr/>
      </w:pPr>
      <w:r>
        <w:rPr>
          <w:rStyle w:val="Zar00e1017eka0020z00e1kladn00e9ho0020textucharapplestylespan"/>
          <w:color w:val="000000"/>
        </w:rPr>
        <w:t>dotácia členského pre Združenie o. z. Tatry-Pieniny LAG vo výške 830 € schválená minuloročným snemom.</w:t>
      </w:r>
    </w:p>
    <w:p>
      <w:pPr>
        <w:pStyle w:val="Zar00e1017eka0020z00e1kladn00e9ho0020textu"/>
        <w:numPr>
          <w:ilvl w:val="0"/>
          <w:numId w:val="32"/>
        </w:numPr>
        <w:shd w:fill="FFFFFF" w:val="clear"/>
        <w:spacing w:before="0" w:after="0"/>
        <w:jc w:val="both"/>
        <w:rPr/>
      </w:pPr>
      <w:r>
        <w:rPr>
          <w:rStyle w:val="Zar00e1017eka0020z00e1kladn00e9ho0020textucharapplestylespan"/>
          <w:color w:val="000000"/>
        </w:rPr>
        <w:t>propagačné a reklamné aktivity v podobe Pochodu dobrej nálady a Otvorenia sezóny vo výške 404,04 €.</w:t>
      </w:r>
    </w:p>
    <w:p>
      <w:pPr>
        <w:pStyle w:val="Zar00e1017eka0020z00e1kladn00e9ho0020textu"/>
        <w:shd w:fill="FFFFFF" w:val="clear"/>
        <w:spacing w:before="0" w:after="0"/>
        <w:ind w:left="60" w:hanging="0"/>
        <w:jc w:val="both"/>
        <w:rPr>
          <w:rStyle w:val="Zar00e1017eka0020z00e1kladn00e9ho0020textucharapplestylespan"/>
          <w:color w:val="000000"/>
        </w:rPr>
      </w:pPr>
      <w:r>
        <w:rPr/>
      </w:r>
    </w:p>
    <w:p>
      <w:pPr>
        <w:pStyle w:val="Zar00e1017eka0020z00e1kladn00e9ho0020textu"/>
        <w:shd w:fill="FFFFFF" w:val="clear"/>
        <w:spacing w:before="0" w:after="0"/>
        <w:jc w:val="both"/>
        <w:rPr/>
      </w:pPr>
      <w:r>
        <w:rPr>
          <w:rStyle w:val="Zar00e1017eka0020z00e1kladn00e9ho0020textucharapplestylespan"/>
          <w:color w:val="000000"/>
        </w:rPr>
        <w:t>Pri hodnotení materiálnych podmienok Združenia je potrebn</w:t>
      </w:r>
      <w:r>
        <w:rPr>
          <w:color w:val="000000"/>
        </w:rPr>
        <w:t>é uviesť, že združenie má k dispozícii tieto materiálne prostriedky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Zar00e1017eka0020z00e1kladn00e9ho0020textucharapplestylespan"/>
          <w:color w:val="000000"/>
        </w:rPr>
        <w:t>Z prostriedkov spolufinancovania projektu NEFO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 roku 2007 bolo možné zakúpiť pre vybavenie kancelárie počítač – notebook s operačným programom Windows Wissta, kancelársky balík MS Office 2007, diktafón Olympus a jednoduchý grafický program Calisto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Zar00e1017eka0020z00e1kladn00e9ho0020textucharapplestylespan"/>
          <w:color w:val="000000"/>
        </w:rPr>
        <w:t>Z programu obnovy dediny vlastníme dataprojektor Benq, stojan pod dataprojektor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a plátno so stojanom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Z vlastných prostriedkov bola zakúpená web kamera, ktorá zvyšuje návštevnosť našej </w:t>
      </w:r>
      <w:hyperlink r:id="rId5">
        <w:r>
          <w:rPr>
            <w:rStyle w:val="InternetLink"/>
          </w:rPr>
          <w:t>www.stranky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Spolu s obcou Červený Kláštor vlastníme reprodukčné a zosilňovacie zariadenie.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rStyle w:val="Zar00e1017eka0020z00e1kladn00e9ho0020textucharapplestylespan"/>
          <w:color w:val="000000"/>
        </w:rPr>
        <w:t>Príjmová a nákladová časť v rozpočte, tak ako budete v Správe o hospodárení počuť,  je mierne plusová, pričom finančné prostriedky z minulého roku,</w:t>
      </w:r>
      <w:r>
        <w:rPr>
          <w:color w:val="000000"/>
        </w:rPr>
        <w:t xml:space="preserve"> ktoré prechádzajú do roku 2010 sú vo výške 3 669,59 €. Tieto prostriedky spolu s príjmami v roku 2010 navrhujem využiť čo v najväčšom rozsahu na náklady spojené s prezentáciou územia, našich členov a pre tvorbu nových projektov, ktoré by sme si už mohli dať zhotoviť na zákazku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Združenie rokovalo s Mestom Spišská Stará Ves s cieľom získať slušné priestory pre činnosť Združenia. Vďaka ústretovosti Mesta bolo dohodnuté že Mesto prenajme priestory pre účely ZPRRPZ v objekte sídla mestského úradu, pričom náklady za prenájom sa budú kompenzovať v rámci členského príspevku mesta. V súčasnosti musí mesto rozhodnúť o tom, ktorá miestnosť má slúžiť pre účely ZPRRPZ. Po získaní priestorov je potrebné požiadať ministerstvo vnútra úpravou stanov o zmenu sídla organizácie.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Úlohy pre rok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2010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pokračova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v získavaní,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členov a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sponzorov,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vyhľadávať projekty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pre získavanie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finančných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prostriedkov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na zabezpečenie zariadenia a funkčnosti kancelárie Združenia.</w:t>
      </w:r>
    </w:p>
    <w:p>
      <w:pPr>
        <w:pStyle w:val="Zar00e1017eka0020z00e1kladn00e9ho0020textu"/>
        <w:shd w:fill="FFFFFF" w:val="clear"/>
        <w:spacing w:before="0" w:after="0"/>
        <w:rPr/>
      </w:pPr>
      <w:r>
        <w:rPr/>
        <w:t> </w:t>
      </w:r>
    </w:p>
    <w:p>
      <w:pPr>
        <w:pStyle w:val="Normal"/>
        <w:numPr>
          <w:ilvl w:val="0"/>
          <w:numId w:val="24"/>
        </w:numPr>
        <w:shd w:fill="FFFFFF" w:val="clear"/>
        <w:rPr>
          <w:b/>
          <w:b/>
          <w:color w:val="000000"/>
        </w:rPr>
      </w:pPr>
      <w:r>
        <w:rPr>
          <w:rStyle w:val="N00e1zovcharapplestylespan"/>
          <w:b/>
          <w:color w:val="000000"/>
        </w:rPr>
        <w:t>Zastupovať a obhajovať</w:t>
      </w:r>
      <w:r>
        <w:rPr>
          <w:rStyle w:val="Appleconvertedspace"/>
          <w:b/>
          <w:color w:val="000000"/>
        </w:rPr>
        <w:t> </w:t>
      </w:r>
      <w:r>
        <w:rPr>
          <w:rStyle w:val="N00e1zovcharapplestylespan"/>
          <w:b/>
          <w:color w:val="000000"/>
        </w:rPr>
        <w:t>záujmy svojich</w:t>
      </w:r>
      <w:r>
        <w:rPr>
          <w:rStyle w:val="Appleconvertedspace"/>
          <w:b/>
          <w:color w:val="000000"/>
        </w:rPr>
        <w:t> </w:t>
      </w:r>
      <w:r>
        <w:rPr>
          <w:rStyle w:val="N00e1zovcharapplestylespan"/>
          <w:b/>
          <w:color w:val="000000"/>
        </w:rPr>
        <w:t>členov voči</w:t>
      </w:r>
      <w:r>
        <w:rPr>
          <w:rStyle w:val="Appleconvertedspace"/>
          <w:b/>
          <w:color w:val="000000"/>
        </w:rPr>
        <w:t> </w:t>
      </w:r>
      <w:r>
        <w:rPr>
          <w:rStyle w:val="N00e1zovcharapplestylespan"/>
          <w:b/>
          <w:color w:val="000000"/>
        </w:rPr>
        <w:t>ostatným</w:t>
      </w:r>
      <w:r>
        <w:rPr>
          <w:rStyle w:val="Appleconvertedspace"/>
          <w:b/>
          <w:color w:val="000000"/>
        </w:rPr>
        <w:t> </w:t>
      </w:r>
      <w:r>
        <w:rPr>
          <w:rStyle w:val="N00e1zovcharapplestylespan"/>
          <w:b/>
          <w:color w:val="000000"/>
        </w:rPr>
        <w:t>subjektom a spolupráca s týmito subjektmi.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Style w:val="Norm00e1lnycharapplestylespan"/>
          <w:color w:val="000000"/>
        </w:rPr>
        <w:t>Naša organizácia je zakladajúcim členom Regionálnej rozvojovej agentúry Tatry – Spi</w:t>
      </w:r>
      <w:r>
        <w:rPr>
          <w:color w:val="000000"/>
        </w:rPr>
        <w:t xml:space="preserve">š, Združenia Horný Spiš a Šariš, členom Vidieckeho parlamentu. Činnosť týchto zoskupení okrem </w:t>
      </w:r>
      <w:r>
        <w:rPr>
          <w:rStyle w:val="Norm00e1lnycharapplestylespan"/>
          <w:color w:val="000000"/>
        </w:rPr>
        <w:t>Regionálnej rozvojovej agentúry Tatry – Spi</w:t>
      </w:r>
      <w:r>
        <w:rPr>
          <w:color w:val="000000"/>
        </w:rPr>
        <w:t>š však nie je žiadna a tak sa naši členovia nepodieľali na žiadnych aktivitách týchto organizácii.</w:t>
      </w:r>
    </w:p>
    <w:p>
      <w:pPr>
        <w:pStyle w:val="Norm00e1lny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Prezident a viacerí naši zástupcovia sa zúčastňovali na aktivitách organizovaných Prešovským samosprávnym krajom. Boli to školenia, vstupné informácie a záverečné konzultácie pre poskytnutie finančného príspevku z prostriedkov Európskeho fondu regionálneho rozvoja - Program cezhraničnej spolupráce Poľsko– Slovenská republika 2007-2013. Uskutočnili sa konzultácie pred uzávierkou výzvy na predkladanie projektov, následne bolo školenie pre uzavretie zmluvy na poskytnutie finančných prostriedkov. Zúčastnili sme sa na dvoch pracovných stretnutiach mikroregiónov pôsobiacich v rámci PSK.</w:t>
      </w:r>
    </w:p>
    <w:p>
      <w:pPr>
        <w:pStyle w:val="Norm00e1lny"/>
        <w:shd w:fill="FFFFFF" w:val="clear"/>
        <w:spacing w:before="0" w:after="0"/>
        <w:ind w:firstLine="708"/>
        <w:jc w:val="both"/>
        <w:rPr/>
      </w:pPr>
      <w:r>
        <w:rPr>
          <w:rStyle w:val="Norm00e1lnycharapplestylespan"/>
          <w:color w:val="000000"/>
        </w:rPr>
        <w:t>Prezident, prípadne členovia združenia sa pravidelne zúčastňovali na šiestich poradenských dňoch organizovaných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rozvojovým environmentálnym poradenským a informačným strediskom v Poprade k operačnému programu životné prostredie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Zar00e1017eka0020z00e1kladn00e9ho0020textucharapplestylespan"/>
          <w:color w:val="000000"/>
        </w:rPr>
        <w:t>Združeni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zabezpečuje spoluprácu a komunikáciu v rámci svojej členskej základne, ale aj navonok so subjektmi pôsobiacimi v rovnakom regióne s cieľom obhajovať a podporovať záujmy svojich členov v prospech rozvoja celého územia. Združenie podporilo svojimi stanoviskami projekty obcí Veľká Franková, Malá Franková, Veľká Lesna, Združenie urbarialistov, p.s. Jezersko, Lesné družstvo Smrečiny Reľov. 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/>
        <w:t>V uplynulom roku sme najintenzívnejšie spolupracovali s Regionálnou rozvojovou agentúrou v Kežmarku a s o.z. Tatry – Pieniny LAG, ktorej sme zakladajúcim členom najmä pri spracovaní údajov Integrovanej stratégie pre rozvoj územia, ktorej žiadosť o financovanie nakoniec nebola úspešná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/>
        <w:t>V uplynulom roku sme veľmi úzko spolupracovali aj so Združením regiónu Tatry Kežmarok v rámci Euroregiónu. Pripravili sme v spolupráci s týmto Združením metodický seminár „Spoločne zveľaďujeme krajinu Euroregiónu Tatry“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/>
        <w:t xml:space="preserve"> </w:t>
      </w:r>
      <w:r>
        <w:rPr>
          <w:rStyle w:val="Zar00e1017eka0020z00e1kladn00e9ho0020textucharapplestylespan"/>
          <w:color w:val="000000"/>
        </w:rPr>
        <w:t>V súčasnosti máme formálnu a neformálnu o spoluprácu s týmito organizáciami a samosprávam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Zar00e1017eka0020z00e1kladn00e9ho0020textucharapplestylespan"/>
          <w:color w:val="000000"/>
        </w:rPr>
        <w:t>Fu</w:t>
      </w:r>
      <w:r>
        <w:rPr>
          <w:color w:val="000000"/>
        </w:rPr>
        <w:t>ndácioa Čorštýnskych jazier so sídlom v Niedzici – spolupráca prebiehala intenzívne v čase rozvoja tejto organizácii po vyčerpaní finančných prostriedkou na strane partnera spolupráca stagnuje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rStyle w:val="Zar00e1017eka0020z00e1kladn00e9ho0020textucharapplestylespan"/>
          <w:color w:val="000000"/>
        </w:rPr>
        <w:t>Fundácia Deti Pienin so sídlom v </w:t>
      </w:r>
      <w:r>
        <w:rPr>
          <w:color w:val="000000"/>
        </w:rPr>
        <w:t>Kroscienku, s touto organizáciou je vynikajúca spolupráca, po úspešnej spolupráci na maliarskom plenéri 4 ročné obdobia Pienin začíname spoluprácu na podobnom fotografickom projekte, ktorého žiadosť o financovanie pravdepodobne nebola úspešná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Mikroregión Belianske Tatry so sídlom v Spišskej Belej s ktorým spolupracujeme už druhý rok a spolu sme sa usilovali aby sme boli úspešní v programe Leader. Ako je z predchádzajúceho známe naša snaha nebola úspešná, ale v súlade so závermi rokovania I. Valného zhromaždenia, ktoré sa konalo v januári v Spišskej Starej Vsi budeme vo vzájomnej spolupráci pokračovať. 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rStyle w:val="Zar00e1017eka0020z00e1kladn00e9ho0020textucharapplestylespan"/>
          <w:color w:val="000000"/>
        </w:rPr>
        <w:t>Pri spracovaní mikroprojektov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 tomto roku bola podpísaná aj zmluva o spolupráci medzi naším združením a gminou Čorštýn, s ktorou sme sa stali partnermi pri podávaní projektov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V rámci spracovania projektu „Marketingový plán, komunikácia a riadenie cestovného ruchu v regióne Stará Ľubovňa – Pieniny – Zamagurie“, sme podpísali partnerskú zmluvu. Očakávaným výstupom má byť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>klaster alebo iný typ zmluvného partnerstva, ktorý bude spájať subjekty aktívne v oblasti cestovného ruchu z regiónu Stará Ľubovňa - Zamagurie z verejného i súkromného sektora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color w:val="000000"/>
        </w:rPr>
        <w:t>analyticko-strategický dokument schválený všetkými zainteresovanými partnermi s účasťou v klastri/zmluvnom partnerstve (viď písm. a)), ktorý bude využiteľný pri tvorbe a výkone regionálnej politiky v oblasti cestovného ruchu na úrovni dotknutého územia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>pričom dokument bude vypracovaný so zreteľom na efektívne a trvalo udržateľné využitie prírodného a kultúrneho potenciálu, rozvíjanie destinačného manažmentu, e-Turizmu, na princípe partnerstva so súkromným sektorom a miestnymi samosprávami a so zreteľom na bezbariérový turizmus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>systematické informačné, propagačné a marketingové materiály na úrovni dotknutého územia minimálne v dvoch cudzojazyčných mutáciách určené pre distribúciu v tlačenej forme (publikácie, brožúry a pod.) a elektronickými médiami (CD/DVD nosiče)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>komplexný internetový informačný portál týkajúci sa dotknutého územia a kľúčových foriem cestovného ruchu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</w:rPr>
      </w:pPr>
      <w:r>
        <w:rPr>
          <w:color w:val="000000"/>
        </w:rPr>
        <w:t>podujatia zorganizované s cieľom prezentácie atraktivity/produktov cestovného ruchu v regióne partnerstva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Pri otváraní sezóny spolupracujem s cechom sprievodcov Tatry-Spiš, ktorý nám ponúkajú v súčasnosti spoluprácu v propagácii regiónu cez majiteľov cestovných kancelárii v Čechách. Ich návrh bude prečítaný v rôznom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So samosprávou je spolupráca diferencovaná v rámci združenia aj mimo neho. Je potešujúce, že členmi združenia sú všetky samosprávy Zamaguria. V rámci mikroregiónu Belianske Tatry Združenie spolupracuje aj so susednými mestami ako Spišská Belá a Vysoké Tatry a obcami Ždiar, Lendak a Javorina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Taktiež je aktívna spolupráca so samosprávnym krajom Prešov, samosprávne orgány nás informujú o všetkých aktivitách s ktorých by naše združenie mohlo profitovať. Je našou chybou, že s kapacitných a personálnych dôvodov sa nevládzeme zapojiť do všetkých ponúkaných aktivít.</w:t>
      </w:r>
    </w:p>
    <w:p>
      <w:pPr>
        <w:pStyle w:val="Norm00e1lny"/>
        <w:shd w:fill="FFFFFF" w:val="clear"/>
        <w:spacing w:before="0" w:after="0"/>
        <w:ind w:firstLine="708"/>
        <w:jc w:val="both"/>
        <w:rPr/>
      </w:pPr>
      <w:r>
        <w:rPr>
          <w:rStyle w:val="Norm00e1lnycharapplestylespan"/>
          <w:color w:val="000000"/>
        </w:rPr>
        <w:t>V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polupráci s vlastnými členmi a organizáciami pôsobiacimi v územnej pôsobnosti združenia pravidelne organizujeme spoločenské aktivit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„</w:t>
      </w:r>
      <w:r>
        <w:rPr>
          <w:rStyle w:val="Norm00e1lnycharapplestylespan"/>
          <w:color w:val="000000"/>
        </w:rPr>
        <w:t>Otváranie turistickej sezóny v Zamagurí“. Táto ak</w:t>
      </w:r>
      <w:r>
        <w:rPr>
          <w:color w:val="000000"/>
        </w:rPr>
        <w:t>cia sa už stala pevnou súčasťou nášho kalendára a v tomto roku sa jej zúčastnilo  viac ako 300 účastníkov. Pri tejto príležitosti je potrebné poďakovať sa všetkým organizáciám vlastným aj cudzím, ktoré sa podieľajú na príprave a realizácii tejto akcie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taktiež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je potrebn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pomenúť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participáciu nášho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člena Chaty Pieniny pri organizovaní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p</w:t>
      </w:r>
      <w:r>
        <w:rPr>
          <w:color w:val="000000"/>
        </w:rPr>
        <w:t>ravidelného Pieninského duatlónu, ktorý sa každoročne uskutočňuje v posledný septembrový víkend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spolupráca so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ubjektmi v rámci Združenia a aj mimo neho priniesla začiatkom turistickej sezóny úspešný „Pochod pohody“, ktorý propaguje zariadenia na svojej trase a skončí sa koncertom v rekreačnom zariadení Dunajec s kultúrnym programom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Pre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úplnosť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je nutn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uviesť,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že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týždeň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pred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„Otváraním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turistickej sezóny“</w:t>
      </w:r>
      <w:r>
        <w:rPr>
          <w:rStyle w:val="Appleconvertedspace"/>
          <w:color w:val="000000"/>
        </w:rPr>
        <w:t xml:space="preserve"> </w:t>
      </w:r>
      <w:r>
        <w:rPr>
          <w:rStyle w:val="Norm00e1lnycharapplestylespan"/>
          <w:color w:val="000000"/>
        </w:rPr>
        <w:t>a týždeň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po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„Pieninskom duatlóne“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a pravidelne uskutočňuje akcia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„Čist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hory a potoky“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na ktorej participujú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okolit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školy za výdatnej sponzorskej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odpory našich členov.</w:t>
      </w:r>
    </w:p>
    <w:p>
      <w:pPr>
        <w:pStyle w:val="Norm00e1lny"/>
        <w:shd w:fill="FFFFFF" w:val="clear"/>
        <w:spacing w:before="0" w:after="0"/>
        <w:jc w:val="both"/>
        <w:rPr/>
      </w:pPr>
      <w:r>
        <w:rPr>
          <w:rStyle w:val="Norm00e1lnycharapplestylespan"/>
          <w:color w:val="000000"/>
        </w:rPr>
        <w:t>Okrem toho je potrebné sa poďakovať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šetkým členom Združenia, ktorí samostatne pripravujú rôzne aktivity propagujúce celý, alebo časť regiónu ako napríklad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Odpustov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lávnosť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20 až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21 júna v obci Jezersko k sviatku Božského Srdca Ježišovho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Norm00e1lnycharapplestylespan"/>
          <w:color w:val="000000"/>
        </w:rPr>
        <w:t>V júli Dni mesta Spišsk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Stará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Ves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Norm00e1lnycharapplestylespan"/>
          <w:color w:val="000000"/>
        </w:rPr>
        <w:t>Zamagurské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športové hry v Matiašovciach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rStyle w:val="Norm00e1lnycharapplestylespan"/>
          <w:color w:val="000000"/>
        </w:rPr>
        <w:t>V júli Zagrod v Malej Frankovej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>V auguste</w:t>
      </w:r>
      <w:r>
        <w:rPr>
          <w:rStyle w:val="Appleconvertedspace"/>
          <w:color w:val="000000"/>
        </w:rPr>
        <w:t> </w:t>
      </w:r>
      <w:r>
        <w:rPr>
          <w:rStyle w:val="Norm00e1lnycharapplestylespan"/>
          <w:color w:val="000000"/>
        </w:rPr>
        <w:t>furmanské preteky v </w:t>
      </w:r>
      <w:r>
        <w:rPr>
          <w:color w:val="000000"/>
        </w:rPr>
        <w:t>Osturni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Style w:val="Norm00e1lnycharapplestylespan"/>
          <w:color w:val="000000"/>
        </w:rPr>
        <w:t xml:space="preserve">Zabíjačka v decembri v </w:t>
      </w:r>
      <w:r>
        <w:rPr>
          <w:color w:val="000000"/>
        </w:rPr>
        <w:t>Červenom Kláštore</w:t>
      </w:r>
    </w:p>
    <w:p>
      <w:pPr>
        <w:pStyle w:val="Ww002dz00e1kladn00ed0020text0020odsazen00fd00203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Ww002dz00e1kladn00ed0020text0020odsazen00fd002031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Úlohy pre rok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2010:</w:t>
      </w:r>
    </w:p>
    <w:p>
      <w:pPr>
        <w:pStyle w:val="Z00e1kladn00fd0020text"/>
        <w:shd w:fill="FFFFFF" w:val="clear"/>
        <w:spacing w:before="0" w:after="0"/>
        <w:rPr>
          <w:rStyle w:val="Z00e1kladn00fd0020textcharapplestylespan"/>
          <w:b/>
          <w:b/>
          <w:bCs/>
          <w:color w:val="000000"/>
        </w:rPr>
      </w:pPr>
      <w:r>
        <w:rPr>
          <w:rStyle w:val="Z00e1kladn00fd0020textcharapplestylespan"/>
          <w:b/>
          <w:bCs/>
          <w:color w:val="000000"/>
        </w:rPr>
        <w:t xml:space="preserve">I naďalej sa zapájať </w:t>
      </w:r>
    </w:p>
    <w:p>
      <w:pPr>
        <w:pStyle w:val="Z00e1kladn00fd0020text"/>
        <w:shd w:fill="FFFFFF" w:val="clear"/>
        <w:spacing w:before="0" w:after="0"/>
        <w:rPr>
          <w:rStyle w:val="Z00e1kladn00fd0020textcharapplestylespan"/>
          <w:b/>
          <w:b/>
          <w:bCs/>
          <w:color w:val="000000"/>
        </w:rPr>
      </w:pPr>
      <w:r>
        <w:rPr>
          <w:rStyle w:val="Z00e1kladn00fd0020textcharapplestylespan"/>
          <w:b/>
          <w:bCs/>
          <w:color w:val="000000"/>
        </w:rPr>
        <w:t>do osvedčených aktivít na regionálnej a nadregionálnej úrovni v spolupráci s osvedčenými partnermi.</w:t>
      </w:r>
    </w:p>
    <w:p>
      <w:pPr>
        <w:pStyle w:val="Z00e1kladn00fd0020text"/>
        <w:shd w:fill="FFFFFF" w:val="clear"/>
        <w:spacing w:before="0" w:after="0"/>
        <w:rPr>
          <w:rStyle w:val="Z00e1kladn00fd0020textcharapplestylespan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27"/>
        </w:numPr>
        <w:shd w:fill="FFFFFF" w:val="clear"/>
        <w:rPr>
          <w:b/>
          <w:b/>
          <w:color w:val="000000"/>
        </w:rPr>
      </w:pPr>
      <w:r>
        <w:rPr>
          <w:rStyle w:val="N00e1zovcharapplestylespan"/>
          <w:b/>
          <w:color w:val="000000"/>
        </w:rPr>
        <w:t>Poradensko-konzultačné,</w:t>
      </w:r>
      <w:r>
        <w:rPr>
          <w:rStyle w:val="Appleconvertedspace"/>
          <w:b/>
          <w:color w:val="000000"/>
        </w:rPr>
        <w:t> </w:t>
      </w:r>
      <w:r>
        <w:rPr>
          <w:rStyle w:val="N00e1zovcharapplestylespan"/>
          <w:b/>
          <w:color w:val="000000"/>
        </w:rPr>
        <w:t>informačné a vzdelávacie služby</w:t>
      </w:r>
    </w:p>
    <w:p>
      <w:pPr>
        <w:pStyle w:val="Norm00e1lny"/>
        <w:shd w:fill="FFFFFF" w:val="clear"/>
        <w:spacing w:before="0" w:after="0"/>
        <w:rPr>
          <w:rStyle w:val="Norm00e1lnycharapplestylespan"/>
          <w:color w:val="000000"/>
        </w:rPr>
      </w:pPr>
      <w:r>
        <w:rPr>
          <w:b/>
          <w:color w:val="000000"/>
        </w:rPr>
      </w:r>
    </w:p>
    <w:p>
      <w:pPr>
        <w:pStyle w:val="Norm00e1lny"/>
        <w:shd w:fill="FFFFFF" w:val="clear"/>
        <w:spacing w:before="0" w:after="0"/>
        <w:ind w:firstLine="360"/>
        <w:jc w:val="both"/>
        <w:rPr/>
      </w:pPr>
      <w:r>
        <w:rPr>
          <w:rStyle w:val="Norm00e1lnycharapplestylespan"/>
          <w:color w:val="000000"/>
        </w:rPr>
        <w:t>Aktivitám v tomto smere našim členom v súčasnosti slúži:</w:t>
      </w:r>
    </w:p>
    <w:p>
      <w:pPr>
        <w:pStyle w:val="Norm00e1lny"/>
        <w:numPr>
          <w:ilvl w:val="0"/>
          <w:numId w:val="2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notebook so softwarom. </w:t>
      </w:r>
    </w:p>
    <w:p>
      <w:pPr>
        <w:pStyle w:val="Norm00e1lny"/>
        <w:numPr>
          <w:ilvl w:val="0"/>
          <w:numId w:val="2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dataprojektor s premietacím plátnom,</w:t>
      </w:r>
    </w:p>
    <w:p>
      <w:pPr>
        <w:pStyle w:val="Norm00e1lny"/>
        <w:numPr>
          <w:ilvl w:val="0"/>
          <w:numId w:val="2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zariadenie na ozvučenie</w:t>
      </w:r>
    </w:p>
    <w:p>
      <w:pPr>
        <w:pStyle w:val="Norm00e1lny"/>
        <w:numPr>
          <w:ilvl w:val="0"/>
          <w:numId w:val="26"/>
        </w:numPr>
        <w:shd w:fill="FFFFFF" w:val="clear"/>
        <w:spacing w:before="0" w:after="0"/>
        <w:jc w:val="both"/>
        <w:rPr/>
      </w:pPr>
      <w:r>
        <w:rPr>
          <w:color w:val="000000"/>
        </w:rPr>
        <w:t>združenie má zriadený prístup na internetovú sieť prostredníctvom Slovenských telekomunikácií. Máme emailovú schránku s názvom konta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000FF"/>
            <w:u w:val="single"/>
          </w:rPr>
          <w:t>zprrpz@stonline.sk</w:t>
        </w:r>
      </w:hyperlink>
      <w:r>
        <w:rPr>
          <w:color w:val="000000"/>
        </w:rPr>
        <w:t>.</w:t>
      </w:r>
    </w:p>
    <w:p>
      <w:pPr>
        <w:pStyle w:val="Norm00e1lny"/>
        <w:numPr>
          <w:ilvl w:val="0"/>
          <w:numId w:val="26"/>
        </w:numPr>
        <w:shd w:fill="FFFFFF" w:val="clear"/>
        <w:spacing w:before="0" w:after="0"/>
        <w:jc w:val="both"/>
        <w:rPr/>
      </w:pPr>
      <w:r>
        <w:rPr>
          <w:color w:val="000000"/>
        </w:rPr>
        <w:t>cestou Exohostingu zabezpečujeme našu webovú stránku ktorá slúži ako komunikačný a propagačný priestor pre naše Združenie.</w:t>
      </w:r>
    </w:p>
    <w:p>
      <w:pPr>
        <w:pStyle w:val="Norm00e1lny"/>
        <w:shd w:fill="FFFFFF" w:val="clear"/>
        <w:spacing w:before="0" w:after="0"/>
        <w:ind w:firstLine="420"/>
        <w:jc w:val="both"/>
        <w:rPr/>
      </w:pPr>
      <w:r>
        <w:rPr>
          <w:rStyle w:val="Norm00e1lnycharapplestylespan"/>
          <w:color w:val="000000"/>
        </w:rPr>
        <w:t>O tom aký dôležitý nástroj v propagácii a informácii svedčí aj skutočnosť, ž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 minulom roku našu stránku navštívilo 5114 návštevníkov a v tomto roku je to k 5.5. už 1750 návštevníkov.</w:t>
      </w:r>
    </w:p>
    <w:p>
      <w:pPr>
        <w:pStyle w:val="Norm00e1lny"/>
        <w:shd w:fill="FFFFFF" w:val="clear"/>
        <w:spacing w:before="0" w:after="0"/>
        <w:ind w:firstLine="420"/>
        <w:jc w:val="both"/>
        <w:rPr/>
      </w:pPr>
      <w:r>
        <w:rPr>
          <w:rStyle w:val="Norm00e1lnycharapplestylespan"/>
          <w:color w:val="000000"/>
        </w:rPr>
        <w:t>Združeni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v minulosti posielalo všetkým členom, ktorí majú internetové pripojenie všetky dôležité pozvánky a návrhy, ktoré na Združenie prichádzajú emailovou poštou. V súčasnosti tieto informácie dávame na internetovú stránku a Vám posielame len odklik.</w:t>
      </w:r>
    </w:p>
    <w:p>
      <w:pPr>
        <w:pStyle w:val="Norm00e1lny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00e1lny"/>
        <w:shd w:fill="FFFFFF" w:val="clear"/>
        <w:spacing w:before="0" w:after="0"/>
        <w:jc w:val="both"/>
        <w:rPr>
          <w:color w:val="000000"/>
        </w:rPr>
      </w:pPr>
      <w:r>
        <w:rPr>
          <w:rStyle w:val="Norm00e1lnycharapplestylespan"/>
          <w:b/>
          <w:bCs/>
          <w:i/>
          <w:iCs/>
          <w:color w:val="000000"/>
        </w:rPr>
        <w:t>Úlohy pre rok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Norm00e1lnycharapplestylespan"/>
          <w:b/>
          <w:bCs/>
          <w:i/>
          <w:iCs/>
          <w:color w:val="000000"/>
        </w:rPr>
        <w:t>2010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Style w:val="Ww002dz00e1kladn00ed0020text00202charapplestylespan"/>
          <w:i/>
          <w:color w:val="000000"/>
        </w:rPr>
        <w:t>naďalej pokračovať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v získavaní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prostriedkov pre skvalitňovanie informačno-</w:t>
      </w:r>
      <w:r>
        <w:rPr>
          <w:i/>
          <w:color w:val="000000"/>
        </w:rPr>
        <w:t>poradenských aktivít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Style w:val="Ww002dz00e1kladn00ed0020text00202charapplestylespan"/>
          <w:i/>
          <w:color w:val="000000"/>
        </w:rPr>
        <w:t>hľadať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mo</w:t>
      </w:r>
      <w:r>
        <w:rPr>
          <w:i/>
          <w:color w:val="000000"/>
        </w:rPr>
        <w:t>žnosti vzdelávacích programov pre zvyšovanie podnikateľských zručnosti našich členov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Style w:val="Ww002dz00e1kladn00ed0020text00202charapplestylespan"/>
          <w:i/>
          <w:color w:val="000000"/>
        </w:rPr>
        <w:t>v plnej miere pre tieto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účely využívať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zriadenú</w:t>
      </w:r>
      <w:r>
        <w:rPr>
          <w:rStyle w:val="Appleconvertedspace"/>
          <w:i/>
          <w:color w:val="000000"/>
        </w:rPr>
        <w:t> </w:t>
      </w:r>
      <w:r>
        <w:rPr>
          <w:rStyle w:val="Ww002dz00e1kladn00ed0020text00202charapplestylespan"/>
          <w:i/>
          <w:color w:val="000000"/>
        </w:rPr>
        <w:t>web stránku</w:t>
      </w:r>
    </w:p>
    <w:p>
      <w:pPr>
        <w:pStyle w:val="N00e1zov0020002b0020pod013ea0020okraja"/>
        <w:shd w:fill="FFFFFF" w:val="clear"/>
        <w:spacing w:before="0" w:after="0"/>
        <w:rPr>
          <w:rStyle w:val="Ww002dz00e1kladn00ed0020text00202charapplestylespan"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rPr>
          <w:b/>
          <w:b/>
          <w:color w:val="000000"/>
        </w:rPr>
      </w:pPr>
      <w:r>
        <w:rPr>
          <w:rStyle w:val="N00e1zov0020002b0020pod013ea0020okrajacharapplestylespan"/>
          <w:b/>
          <w:color w:val="000000"/>
        </w:rPr>
        <w:t>Propagácia regiónu a jeho jednotlivých subjektov</w:t>
      </w:r>
    </w:p>
    <w:p>
      <w:pPr>
        <w:pStyle w:val="Zar00e1017eka0020z00e1kladn00e9ho0020textu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rStyle w:val="Zar00e1017eka0020z00e1kladn00e9ho0020textucharapplestylespan"/>
          <w:color w:val="000000"/>
        </w:rPr>
        <w:t>Minulý rok naše </w:t>
      </w:r>
      <w:r>
        <w:rPr>
          <w:color w:val="000000"/>
        </w:rPr>
        <w:t>Združenie pri propagácii územia využívalo staršie propagačné materiály vydané v minulých rokoch. Propagovali sme sa pri organizovaní našich tradičných akcií v masovokomunikačných prostriedkoch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rStyle w:val="Zar00e1017eka0020z00e1kladn00e9ho0020textucharapplestylespan"/>
          <w:color w:val="000000"/>
        </w:rPr>
        <w:t>Naši zástupcovia zo zariadení cestovného ruchu (Združe</w:t>
      </w:r>
      <w:r>
        <w:rPr>
          <w:color w:val="000000"/>
        </w:rPr>
        <w:t>nie pltníkov na Dunajci Majere, Rekreačné zariadenie Dunajec a Chata Pieniny) sa zúčastnili na väčšine výstav cestovného ruchu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rStyle w:val="Zar00e1017eka0020z00e1kladn00e9ho0020textucharapplestylespan"/>
          <w:color w:val="000000"/>
        </w:rPr>
        <w:t>Doplnili sme na stránke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FF"/>
            <w:u w:val="single"/>
          </w:rPr>
          <w:t>www.pieniny.sk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prezentáciu o jedného nášho člena, takže všetci 10 členovia, ktorí mali o túto prezentáciu záujem sú prezentovaní na tejto stránke. V budúcom roku je potrebné obnoviť prezentáciu na ďalšie tri roky čo predpokladám že nás bude stáť cca 1000 €. Na  stránke majú prezentáciu títo členovia: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Ján Depta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Pieniny klub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Penzión Family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Chata Pieniny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Obec Cervený Kláštor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Penzión Pod Troma korunami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color w:val="000000"/>
        </w:rPr>
        <w:t>Združenie pltníkov Majere Dunajec,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Jezersko chalupa Mária.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Viera Oravcová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Penzión Holica</w:t>
      </w:r>
    </w:p>
    <w:p>
      <w:pPr>
        <w:pStyle w:val="Zar00e1017eka0020z00e1kladn00e9ho0020textu"/>
        <w:numPr>
          <w:ilvl w:val="0"/>
          <w:numId w:val="1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V budúcnosti keď vyprší terajšie predplatné by tu malo byt aj RZ Dunajec.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Na prelome roka sa prostredníctvom Združenia podarilo združiť členov i nečlenov z regiónu s cieľom získať maximálnu zľavu pri zabezpečení publikácie Poklady Pienin a Zamaguria, kde nám pri odobratí 500 ks publikácii bola poskytnutá zľava 40% z pultovej ceny. Myslím si že väčšina našich členov túto možnosť využila.</w:t>
      </w:r>
    </w:p>
    <w:p>
      <w:pPr>
        <w:pStyle w:val="Zar00e1017eka0020z00e1kladn00e9ho0020textu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Je možné v rámci realizácie projektu „Cykloturistická magistrála okolo Tatier, Časť Pieniny – projektová príprava“ v časti propagácia využiť finančné prostriedky kalkulované na prezentáciu projektu na vydanie propagačného materiálu, ktorý bude propagovať nielen navrhovanú cykloturistickú trasu ale aj našich členov.</w:t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Zar00e1017eka0020z00e1kladn00e9ho0020textu"/>
        <w:shd w:fill="FFFFFF" w:val="clear"/>
        <w:spacing w:before="0" w:after="0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Úlohy pre rok 2010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pokračova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v prezentáciách regiónu na výstavách cestovného ruchu tak ako doteraz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pravidelne aktualizova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vlastnú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stránku,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prípadne ju rozšíri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o reklamnú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časť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zabezpeči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účas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svojich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členov na významnejších výstavách cestovného ruchu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zabezpečiť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b/>
          <w:bCs/>
          <w:i/>
          <w:iCs/>
          <w:color w:val="000000"/>
        </w:rPr>
        <w:t>vydanie propagačnej a reprezentačnej publikácie na na propagáciu členov združenia.</w:t>
      </w:r>
    </w:p>
    <w:p>
      <w:pPr>
        <w:pStyle w:val="Heading2"/>
        <w:numPr>
          <w:ilvl w:val="0"/>
          <w:numId w:val="10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rStyle w:val="Nadpis00202charapplestylespan"/>
          <w:color w:val="000000"/>
          <w:sz w:val="24"/>
          <w:szCs w:val="24"/>
        </w:rPr>
        <w:t>Získavanie finančných zdrojov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rStyle w:val="Zar00e1017eka0020z00e1kladn00e9ho0020textucharapplestylespan"/>
          <w:color w:val="000000"/>
        </w:rPr>
        <w:t xml:space="preserve">Združenie v priebehu </w:t>
      </w:r>
      <w:r>
        <w:rPr>
          <w:color w:val="000000"/>
        </w:rPr>
        <w:t>minulého</w:t>
      </w:r>
      <w:r>
        <w:rPr>
          <w:rStyle w:val="Zar00e1017eka0020z00e1kladn00e9ho0020textucharapplestylespan"/>
          <w:color w:val="000000"/>
        </w:rPr>
        <w:t xml:space="preserve"> roka, tak ako bolo konštatované v úvode, získavalo finančné prostriedky len z  člensk</w:t>
      </w:r>
      <w:r>
        <w:rPr>
          <w:color w:val="000000"/>
        </w:rPr>
        <w:t xml:space="preserve">ých príspevkov združenia a </w:t>
      </w:r>
      <w:r>
        <w:rPr>
          <w:rStyle w:val="Zar00e1017eka0020z00e1kladn00e9ho0020textucharapplestylespan"/>
          <w:color w:val="000000"/>
        </w:rPr>
        <w:t>minimálny finančný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color w:val="000000"/>
        </w:rPr>
        <w:t>zdroj tvoril kreditný</w:t>
      </w:r>
      <w:r>
        <w:rPr>
          <w:rStyle w:val="Appleconvertedspace"/>
          <w:color w:val="000000"/>
        </w:rPr>
        <w:t> </w:t>
      </w:r>
      <w:r>
        <w:rPr>
          <w:rStyle w:val="Zar00e1017eka0020z00e1kladn00e9ho0020textucharapplestylespan"/>
          <w:color w:val="000000"/>
        </w:rPr>
        <w:t>úrok banke.</w:t>
      </w:r>
    </w:p>
    <w:p>
      <w:pPr>
        <w:pStyle w:val="Zar00e1017eka0020z00e1kladn00e9ho0020textu"/>
        <w:shd w:fill="FFFFFF" w:val="clear"/>
        <w:spacing w:before="0" w:after="0"/>
        <w:rPr/>
      </w:pPr>
      <w:r>
        <w:rPr>
          <w:rStyle w:val="Zar00e1017eka0020z00e1kladn00e9ho0020textucharapplestylespan"/>
          <w:color w:val="000000"/>
        </w:rPr>
        <w:t>V odpočtovaní samozrejme nie sú započítané sponzorské  aktivity spoluorganizátorov počas otvárania turistickej sezóny, či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rôznych reprezentačných a výchovných podujatí, ako zabezpečenie občerstvenia.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rStyle w:val="Zar00e1017eka0020z00e1kladn00e9ho0020textucharapplestylespan"/>
          <w:color w:val="000000"/>
        </w:rPr>
        <w:t>Okrem toho sa predstavenstvo a najmä jeho členovia zapájajú do prípravy projektov v snahe získať finančné prostriedky na verejnoprospešné aktivity, Boli to tieto projekty: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Z obnovy dediny „Projektová dokumentácia pre vydanie stavebného povolenia pre výstavbu nového ampfiteátra pre región Zamaguria“ (projekt spracovala prostredníctvom Združenia Obec Červený Kláštor). Projekt s rozpočtom 8 000 € nebol úspešný.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Z prostriedkov Európskeho fondu regionálneho rozvoja v rámci Programu cezhraničnej spolupráce, Poľsko – Slovenská republika 2007-2013 „Cykloturistická magistrála okolo Tatier, Časť Pieniny – projektová príprava“ – projekt vo výške 43 792 € bol schválený a v súčasnosti sa začal realizovať. Vzhľadom na to že je potrebné zabezpečiť predfinancovanie projektu bola podpísaná zmluva o spolupráci medzi naším Združením a partnermi: Mestom Spišská Stará Ves obcou Červený Kláštor a Majere. Na základe tejto zmluvy je vyriešené získanie finančných prostriedkov formou úveru tak, že spolufinancovanie a úrok z úveru sa rozpočíta medzi partnerov zmluvy.</w:t>
      </w:r>
    </w:p>
    <w:p>
      <w:pPr>
        <w:pStyle w:val="Normal"/>
        <w:numPr>
          <w:ilvl w:val="0"/>
          <w:numId w:val="25"/>
        </w:numPr>
        <w:shd w:fill="FFFFFF" w:val="clear"/>
        <w:rPr>
          <w:color w:val="000000"/>
        </w:rPr>
      </w:pPr>
      <w:r>
        <w:rPr>
          <w:color w:val="000000"/>
        </w:rPr>
        <w:t>V priebehu roka bol spracovaný projekt a žiadosť na poskytnutie dotácie v pôsobnosti MP SR na všeobecne prospešné aktivity v pôdohospodárstve a pri rozvoji vidieka „Tatry a Pieniny - spoločne k rozvoju subregiónu“ vo výške 6000 €, ktorý bol taktiež neúspešný.</w:t>
      </w:r>
    </w:p>
    <w:p>
      <w:pPr>
        <w:pStyle w:val="Normal"/>
        <w:numPr>
          <w:ilvl w:val="0"/>
          <w:numId w:val="25"/>
        </w:numPr>
        <w:shd w:fill="FFFFFF" w:val="clear"/>
        <w:rPr/>
      </w:pPr>
      <w:r>
        <w:rPr>
          <w:rStyle w:val="Zar00e1017eka0020z00e1kladn00e9ho0020textucharapplestylespan"/>
          <w:color w:val="000000"/>
        </w:rPr>
        <w:t>Spoločne všetc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sme spracovávali integrovanú stratégiu rozvoja pre MAS, ktorá ako som v úvode uviedol bola neúspešná. 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rStyle w:val="Zar00e1017eka0020z00e1kladn00e9ho0020textucharapplestylespan"/>
          <w:b/>
          <w:bCs/>
          <w:i/>
          <w:iCs/>
          <w:color w:val="000000"/>
        </w:rPr>
        <w:t>Úlohy pre rok 2010: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rStyle w:val="Norm00e1lnycharapplestylespan"/>
          <w:b/>
          <w:bCs/>
          <w:i/>
          <w:iCs/>
          <w:color w:val="000000"/>
        </w:rPr>
        <w:t>Úspešne realizovať zámery mikroprojektu a ukončiť projekt v štádiu stavebného povolenia v termíne stanovenom v zmluve.</w:t>
      </w:r>
    </w:p>
    <w:p>
      <w:pPr>
        <w:pStyle w:val="Norm00e1lny"/>
        <w:shd w:fill="FFFFFF" w:val="clear"/>
        <w:spacing w:before="0" w:after="0"/>
        <w:rPr>
          <w:color w:val="000000"/>
        </w:rPr>
      </w:pPr>
      <w:r>
        <w:rPr>
          <w:rStyle w:val="Norm00e1lnycharapplestylespan"/>
          <w:b/>
          <w:bCs/>
          <w:i/>
          <w:iCs/>
          <w:color w:val="000000"/>
        </w:rPr>
        <w:t>V roku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Norm00e1lnycharapplestylespan"/>
          <w:b/>
          <w:bCs/>
          <w:i/>
          <w:iCs/>
          <w:color w:val="000000"/>
        </w:rPr>
        <w:t>2010 sledovať výzvy na predkladanie projektov a v prípade aktuálnosti sa pokúsiť získať prostriedky pre rozvoj nášho regiónu.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rPr/>
      </w:pPr>
      <w:r>
        <w:rPr>
          <w:rStyle w:val="Zar00e1017eka0020z00e1kladn00e9ho0020textucharapplestylespan"/>
          <w:color w:val="000000"/>
        </w:rPr>
        <w:t>Záverom mi dovoľte vys</w:t>
      </w:r>
      <w:r>
        <w:rPr>
          <w:color w:val="000000"/>
        </w:rPr>
        <w:t>loviť presvedčenie, že budúci rok bude úspešný vzhľadom na získavanie prostriedkov s cieľom kvalitný a udržateľný rozvoj regiónu Pienin a Zamaguria.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rPr/>
      </w:pPr>
      <w:r>
        <w:rPr>
          <w:rStyle w:val="Zar00e1017eka0020z00e1kladn00e9ho0020textucharapplestylespan"/>
          <w:color w:val="000000"/>
        </w:rPr>
        <w:t>Ďakujem za pozornosť</w:t>
      </w:r>
      <w:r>
        <w:rPr>
          <w:color w:val="000000"/>
        </w:rPr>
        <w:t>.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Zar00e1017eka0020z00e1kladn00e9ho0020textu"/>
        <w:shd w:fill="FFFFFF" w:val="clear"/>
        <w:spacing w:before="0" w:after="0"/>
        <w:rPr>
          <w:color w:val="000000"/>
        </w:rPr>
      </w:pPr>
      <w:r>
        <w:rPr>
          <w:color w:val="000000"/>
        </w:rPr>
        <w:t>V Červenom Kláštore 5. 5. 201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color w:val="000000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00201charapplestylespan">
    <w:name w:val="nadpis_00201__char apple-style-span"/>
    <w:basedOn w:val="Predvolenpsmoodseku"/>
    <w:qFormat/>
    <w:rPr/>
  </w:style>
  <w:style w:type="character" w:styleId="Norm00e1lnycharapplestylespan">
    <w:name w:val="norm_00e1lny__char 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Msohyperlinkapplestylespan">
    <w:name w:val="msohyperlink apple-style-span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00e1zovcharapplestylespan">
    <w:name w:val="n_00e1zov__char apple-style-span"/>
    <w:basedOn w:val="Predvolenpsmoodseku"/>
    <w:qFormat/>
    <w:rPr/>
  </w:style>
  <w:style w:type="character" w:styleId="Zar00e1017eka0020z00e1kladn00e9ho0020textucharapplestylespan">
    <w:name w:val="zar_00e1_017eka_0020z_00e1kladn_00e9ho_0020textu__char apple-style-span"/>
    <w:basedOn w:val="Predvolenpsmoodseku"/>
    <w:qFormat/>
    <w:rPr/>
  </w:style>
  <w:style w:type="character" w:styleId="Z00e1kladn00fd0020textcharapplestylespan">
    <w:name w:val="z_00e1kladn_00fd_0020text__char apple-style-span"/>
    <w:basedOn w:val="Predvolenpsmoodseku"/>
    <w:qFormat/>
    <w:rPr/>
  </w:style>
  <w:style w:type="character" w:styleId="Ww002dz00e1kladn00ed0020text0020odsazen00fd002031charapplestylespan">
    <w:name w:val="ww_002dz_00e1kladn_00ed_0020text_0020odsazen_00fd_002031__char apple-style-span"/>
    <w:basedOn w:val="Predvolenpsmoodseku"/>
    <w:qFormat/>
    <w:rPr/>
  </w:style>
  <w:style w:type="character" w:styleId="Ww002dz00e1kladn00ed0020text00202charapplestylespan">
    <w:name w:val="ww_002dz_00e1kladn_00ed_0020text_00202__char apple-style-span"/>
    <w:basedOn w:val="Predvolenpsmoodseku"/>
    <w:qFormat/>
    <w:rPr/>
  </w:style>
  <w:style w:type="character" w:styleId="Hypertextov00e90020prepojeniecharapplestylespan">
    <w:name w:val="hypertextov_00e9_0020prepojenie__char apple-style-span"/>
    <w:basedOn w:val="Predvolenpsmoodseku"/>
    <w:qFormat/>
    <w:rPr/>
  </w:style>
  <w:style w:type="character" w:styleId="N00e1zov0020002b0020pod013ea0020okrajacharapplestylespan">
    <w:name w:val="n_00e1zov_0020_002b_0020pod_013ea_0020okraja__char apple-style-span"/>
    <w:basedOn w:val="Predvolenpsmoodseku"/>
    <w:qFormat/>
    <w:rPr/>
  </w:style>
  <w:style w:type="character" w:styleId="Nadpis00202charapplestylespan">
    <w:name w:val="nadpis_00202__char apple-style-span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00e1lny">
    <w:name w:val="norm_00e1lny"/>
    <w:basedOn w:val="Normal"/>
    <w:qFormat/>
    <w:pPr>
      <w:spacing w:before="280" w:after="280"/>
    </w:pPr>
    <w:rPr/>
  </w:style>
  <w:style w:type="paragraph" w:styleId="N00e1zov">
    <w:name w:val="n_00e1zov"/>
    <w:basedOn w:val="Normal"/>
    <w:qFormat/>
    <w:pPr>
      <w:spacing w:before="280" w:after="280"/>
    </w:pPr>
    <w:rPr/>
  </w:style>
  <w:style w:type="paragraph" w:styleId="Zar00e1017eka0020z00e1kladn00e9ho0020textu">
    <w:name w:val="zar_00e1_017eka_0020z_00e1kladn_00e9ho_0020textu"/>
    <w:basedOn w:val="Normal"/>
    <w:qFormat/>
    <w:pPr>
      <w:spacing w:before="280" w:after="280"/>
    </w:pPr>
    <w:rPr/>
  </w:style>
  <w:style w:type="paragraph" w:styleId="Z00e1kladn00fd0020text">
    <w:name w:val="z_00e1kladn_00fd_0020text"/>
    <w:basedOn w:val="Normal"/>
    <w:qFormat/>
    <w:pPr>
      <w:spacing w:before="280" w:after="280"/>
    </w:pPr>
    <w:rPr/>
  </w:style>
  <w:style w:type="paragraph" w:styleId="Ww002dz00e1kladn00ed0020text0020odsazen00fd002031">
    <w:name w:val="ww_002dz_00e1kladn_00ed_0020text_0020odsazen_00fd_002031"/>
    <w:basedOn w:val="Normal"/>
    <w:qFormat/>
    <w:pPr>
      <w:spacing w:before="280" w:after="280"/>
    </w:pPr>
    <w:rPr/>
  </w:style>
  <w:style w:type="paragraph" w:styleId="Ww002dz00e1kladn00ed0020text00202">
    <w:name w:val="ww_002dz_00e1kladn_00ed_0020text_00202"/>
    <w:basedOn w:val="Normal"/>
    <w:qFormat/>
    <w:pPr>
      <w:spacing w:before="280" w:after="280"/>
    </w:pPr>
    <w:rPr/>
  </w:style>
  <w:style w:type="paragraph" w:styleId="N00e1zov0020002b0020pod013ea0020okraja">
    <w:name w:val="n_00e1zov_0020_002b_0020pod_013ea_0020okraj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ry-pieniny.com/" TargetMode="External"/><Relationship Id="rId3" Type="http://schemas.openxmlformats.org/officeDocument/2006/relationships/hyperlink" Target="http://www.tatry-pieniny.com/" TargetMode="External"/><Relationship Id="rId4" Type="http://schemas.openxmlformats.org/officeDocument/2006/relationships/hyperlink" Target="http://www.pieniny.sk/" TargetMode="External"/><Relationship Id="rId5" Type="http://schemas.openxmlformats.org/officeDocument/2006/relationships/hyperlink" Target="http://www.stranky/" TargetMode="External"/><Relationship Id="rId6" Type="http://schemas.openxmlformats.org/officeDocument/2006/relationships/hyperlink" Target="mailto:zprrpz@stonline.sk" TargetMode="External"/><Relationship Id="rId7" Type="http://schemas.openxmlformats.org/officeDocument/2006/relationships/hyperlink" Target="http://www.pieniny.sk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17:00Z</dcterms:created>
  <dc:creator>PIENAP</dc:creator>
  <dc:description/>
  <cp:keywords/>
  <dc:language>en-US</dc:language>
  <cp:lastModifiedBy>PIENAP</cp:lastModifiedBy>
  <dcterms:modified xsi:type="dcterms:W3CDTF">2010-05-05T05:17:00Z</dcterms:modified>
  <cp:revision>2</cp:revision>
  <dc:subject/>
  <dc:title>Správa o činnosti za rok 2008</dc:title>
</cp:coreProperties>
</file>