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</w:r>
    </w:p>
    <w:p>
      <w:pPr>
        <w:pStyle w:val="Normal"/>
        <w:ind w:firstLine="708"/>
        <w:rPr/>
      </w:pPr>
      <w:r>
        <w:rPr/>
        <w:t>Rokovanie XI. Snemu sa uskutočnilo na základe pozvánky Predstavenstva Združenia pre rozvoj regiónu Pienin a Zamaguria (ďalej len Združenie), ktorá bola rozoslaná jednotlivým členom v súlade so stanovami Združenia viac ako dva týždne pred dňom rokovania snemu. Pozvánka bola zaslaná poštou, emailom a bola zverejnená na web stránke Združen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gram rokovania: </w:t>
      </w:r>
    </w:p>
    <w:p>
      <w:pPr>
        <w:pStyle w:val="Normal"/>
        <w:numPr>
          <w:ilvl w:val="0"/>
          <w:numId w:val="1"/>
        </w:numPr>
        <w:ind w:left="840" w:hanging="480"/>
        <w:rPr/>
      </w:pPr>
      <w:r>
        <w:rPr/>
        <w:t>Otvorenie rokovania snemu</w:t>
      </w:r>
    </w:p>
    <w:p>
      <w:pPr>
        <w:pStyle w:val="Normal"/>
        <w:numPr>
          <w:ilvl w:val="0"/>
          <w:numId w:val="1"/>
        </w:numPr>
        <w:ind w:left="840" w:hanging="480"/>
        <w:rPr/>
      </w:pPr>
      <w:r>
        <w:rPr/>
        <w:t>Voľba mandátovej a návrhovej komisie a určenie  overovateľov zápisnice</w:t>
      </w:r>
    </w:p>
    <w:p>
      <w:pPr>
        <w:pStyle w:val="Normal"/>
        <w:numPr>
          <w:ilvl w:val="0"/>
          <w:numId w:val="1"/>
        </w:numPr>
        <w:ind w:left="840" w:hanging="480"/>
        <w:rPr/>
      </w:pPr>
      <w:r>
        <w:rPr/>
        <w:t>Správa o činnosti združenia za rok 2009 a návrh plánu činnosti na  rok 2010</w:t>
      </w:r>
    </w:p>
    <w:p>
      <w:pPr>
        <w:pStyle w:val="Normal"/>
        <w:numPr>
          <w:ilvl w:val="0"/>
          <w:numId w:val="1"/>
        </w:numPr>
        <w:ind w:left="840" w:hanging="480"/>
        <w:rPr/>
      </w:pPr>
      <w:r>
        <w:rPr/>
        <w:t>Správa o hospodárení za rok 2009 a návrh rozpočtu na rok 2010</w:t>
      </w:r>
    </w:p>
    <w:p>
      <w:pPr>
        <w:pStyle w:val="Normal"/>
        <w:numPr>
          <w:ilvl w:val="0"/>
          <w:numId w:val="1"/>
        </w:numPr>
        <w:ind w:left="840" w:hanging="480"/>
        <w:rPr/>
      </w:pPr>
      <w:r>
        <w:rPr/>
        <w:t>Správa dozornej rady o činnosti dozornej  rady za rok 2009</w:t>
      </w:r>
    </w:p>
    <w:p>
      <w:pPr>
        <w:pStyle w:val="Normal"/>
        <w:numPr>
          <w:ilvl w:val="0"/>
          <w:numId w:val="1"/>
        </w:numPr>
        <w:ind w:left="840" w:hanging="480"/>
        <w:rPr/>
      </w:pPr>
      <w:r>
        <w:rPr/>
        <w:t>Rôzn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mikroprojekt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členské príspevk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návrh Cechu podtatranských sprievodcov na propagáciu regiónu</w:t>
      </w:r>
    </w:p>
    <w:p>
      <w:pPr>
        <w:pStyle w:val="Normal"/>
        <w:numPr>
          <w:ilvl w:val="0"/>
          <w:numId w:val="1"/>
        </w:numPr>
        <w:ind w:left="840" w:hanging="480"/>
        <w:rPr/>
      </w:pPr>
      <w:r>
        <w:rPr/>
        <w:t>Diskusia</w:t>
      </w:r>
    </w:p>
    <w:p>
      <w:pPr>
        <w:pStyle w:val="Normal"/>
        <w:numPr>
          <w:ilvl w:val="0"/>
          <w:numId w:val="1"/>
        </w:numPr>
        <w:ind w:left="840" w:hanging="480"/>
        <w:rPr/>
      </w:pPr>
      <w:r>
        <w:rPr/>
        <w:t>Schválenie návrhu  uznesenia z rokovania XI. snemu</w:t>
      </w:r>
    </w:p>
    <w:p>
      <w:pPr>
        <w:pStyle w:val="Normal"/>
        <w:numPr>
          <w:ilvl w:val="0"/>
          <w:numId w:val="1"/>
        </w:numPr>
        <w:ind w:left="840" w:hanging="480"/>
        <w:rPr/>
      </w:pPr>
      <w:r>
        <w:rPr/>
        <w:t>Ukončenie rokovania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Rokovanie XI. Snemu otvoril člen Predstavenstva ZPRRPZ Ing. Jozef Harabin, ktorý celé rokovanie XI. Snemu viedol. V úvode privítal prítomných členov a dal odsúhlasiť program rokovania Snemu. Program bol bez zmeny prijatý všetkými  členmi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709" w:right="0" w:hanging="709"/>
        <w:jc w:val="both"/>
        <w:rPr/>
      </w:pPr>
      <w:r>
        <w:rPr/>
        <w:t xml:space="preserve">V ďalšom bode predsedajúci dal schváliť: 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predložený návrh mandátovej a návrhovej komisie. Za členov mandátovej a návrhovej komisie boli jednohlasne zvolení:</w:t>
      </w:r>
    </w:p>
    <w:p>
      <w:pPr>
        <w:pStyle w:val="TextBodyIndent"/>
        <w:numPr>
          <w:ilvl w:val="2"/>
          <w:numId w:val="2"/>
        </w:numPr>
        <w:jc w:val="both"/>
        <w:rPr/>
      </w:pPr>
      <w:r>
        <w:rPr/>
        <w:t>Ján Gondek</w:t>
      </w:r>
    </w:p>
    <w:p>
      <w:pPr>
        <w:pStyle w:val="TextBodyIndent"/>
        <w:numPr>
          <w:ilvl w:val="2"/>
          <w:numId w:val="2"/>
        </w:numPr>
        <w:jc w:val="both"/>
        <w:rPr/>
      </w:pPr>
      <w:r>
        <w:rPr/>
        <w:t>Zdenka Bokorová</w:t>
      </w:r>
    </w:p>
    <w:p>
      <w:pPr>
        <w:pStyle w:val="TextBodyIndent"/>
        <w:numPr>
          <w:ilvl w:val="2"/>
          <w:numId w:val="2"/>
        </w:numPr>
        <w:jc w:val="both"/>
        <w:rPr/>
      </w:pPr>
      <w:r>
        <w:rPr/>
        <w:t>Janka Bartkovská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overovateľov zápisnice, ktorými sa stali Ján Glevaňák a Ing. Slavomír Majerčák</w:t>
      </w:r>
    </w:p>
    <w:p>
      <w:pPr>
        <w:pStyle w:val="TextBodyIndent"/>
        <w:ind w:left="737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37" w:hanging="737"/>
        <w:jc w:val="both"/>
        <w:rPr/>
      </w:pPr>
      <w:r>
        <w:rPr/>
        <w:t>Správu o činnosti Združenia za rok 2009 a návrh činnosti na rok 2010 predniesol prezident združenia Štefan Danko a tvorí prílohu tejto zápisn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37" w:hanging="737"/>
        <w:jc w:val="both"/>
        <w:rPr/>
      </w:pPr>
      <w:r>
        <w:rPr/>
        <w:t>Správu o hospodárení za rok 2009 s ročnou uzávierkou a návrh rozpočtu na rok 2010 prečítal Ján Depta a tvorí prílohu tejto zápisn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37" w:hanging="737"/>
        <w:jc w:val="both"/>
        <w:rPr/>
      </w:pPr>
      <w:r>
        <w:rPr/>
        <w:t>Správu o činnosti dozornej rady za rok 2009 predniesol Ján Glevaňák a je prílohou tejto zápisn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37" w:hanging="737"/>
        <w:jc w:val="both"/>
        <w:rPr/>
      </w:pPr>
      <w:r>
        <w:rPr/>
        <w:t>Rôzn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edsedajúci informoval o aktivitách pri realizácii projektu z prostriedkov Európskeho fondu regionálneho rozvoja Program cezhraničnej spolupráce Poľsko– Slovenská republika 2007-2013 „Cykloturistická magistrála okolo Tatier, časť Pieniny - projektová príprava“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rezident informoval, že Predstavenstvo združenia nenavrhlo úpravu výšky členského príspevku a zmenu v členských príspevkoch nenavrhli ani jednotliví členovia Združenia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ezident prečítal list Cechu podtatranských sprievodcov s návrhom na propagáciu regiónu pre české cestovné kancelárie. List tvorí prílohu dokumentácie XI Sn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37" w:hanging="737"/>
        <w:jc w:val="both"/>
        <w:rPr/>
      </w:pPr>
      <w:r>
        <w:rPr/>
        <w:t>Diskusi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án Gacík v úvode privítal členov združenia v nových kongresových priestoroch NKP Kláštor kamaledulov a kartuziánov a následne predniesol svoje postrehy z práce Združenia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združenie nie je homogénne a sa v ňom stretávajú protichodné záujmy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ráca združenia je nekoncepčná raz spolupracuje s tatranským regiónom a raz z ľubovnianskym regiónom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oporučuje častejšie stretávanie členov združenia k riešeniu závažných otázok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oporučuje zriadiť sekcie k jednotlivým problematickým témam, ktoré sú v hlavných smeroch činnosti združen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án Depta sa informoval na dôvod zmeny termínu konania Zamagurských folklórnych slávností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ni Bartkovská, Regecová a Bokorová podporili aktivity pri propagácii regiónu tak ako ich navrhol Cech podtatranských sprievodcov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g. Jozef Harabin odpovedal na pripomienky pána Deptu zdôvodnil preloženie termínu slávnosti na zmenený termín a pánu Gacíkovi odôvodnil potrebu spolupráce s obidvomi regiónmi ako s tatranským tak s ľubovnianský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g. Danko upozornil, že na prácu sekcii je potreba mať viac ochotných členov, ktorí majú čas a chuť pracovať pre spoločenstvo navyše a koordinovať prácu v sekciách. Vzhľadom, že doposiaľ nik neprišiel s konkrétnym návrhom odporučil aby sa tento problém riešil častejším pracovným stretávaním sa členov združenia k závažnejšej problematike.</w:t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37" w:hanging="737"/>
        <w:jc w:val="both"/>
        <w:rPr/>
      </w:pPr>
      <w:r>
        <w:rPr/>
        <w:t>Návrh na uznesenie</w:t>
      </w:r>
    </w:p>
    <w:p>
      <w:pPr>
        <w:pStyle w:val="Normal"/>
        <w:ind w:left="708" w:hanging="0"/>
        <w:jc w:val="both"/>
        <w:rPr/>
      </w:pPr>
      <w:r>
        <w:rPr/>
        <w:t xml:space="preserve">Návrh na uznesenie predniesla predsedníčka návrhovej komisie Janka Bartkovská. Uznesenie po navrhnutých úpravách bolo jednohlasne prijaté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37" w:hanging="737"/>
        <w:jc w:val="both"/>
        <w:rPr/>
      </w:pPr>
      <w:r>
        <w:rPr/>
        <w:t>Záver</w:t>
      </w:r>
    </w:p>
    <w:p>
      <w:pPr>
        <w:pStyle w:val="Normal"/>
        <w:ind w:left="708" w:hanging="0"/>
        <w:jc w:val="both"/>
        <w:rPr/>
      </w:pPr>
      <w:r>
        <w:rPr/>
        <w:t>predsedajúci Jozef Harabin poďakoval prítomným členom združenia za účasť a XI. Sneme a rokovanie ukončil. Záverom pozval prítomných na spoločenské posedenie s občerstvení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Zapísal Ing. Štefan Dank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verovatelia zápisnice:</w:t>
        <w:tab/>
        <w:tab/>
        <w:tab/>
        <w:tab/>
        <w:t>Ján Glevaňák     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Ing. Slavomír Majerčák  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96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rPr>
        <w:sz w:val="16"/>
      </w:rPr>
    </w:pPr>
    <w:r>
      <w:rPr/>
      <w:t>Zápisnica</w:t>
    </w:r>
  </w:p>
  <w:p>
    <w:pPr>
      <w:pStyle w:val="Header"/>
      <w:jc w:val="center"/>
      <w:rPr>
        <w:sz w:val="22"/>
      </w:rPr>
    </w:pPr>
    <w:r>
      <w:rPr>
        <w:sz w:val="22"/>
      </w:rPr>
      <w:t>z rokovania XI. Snemu Združenia pre rozvoj regiónu Pienin a Zamaguria, ktorý sa konal v NKP Kláštor kamaldulov a kartuziánov  v Červenom Kláštore dňa 5. 5.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0" w:hanging="0"/>
      </w:pPr>
    </w:lvl>
  </w:abstractNum>
  <w:abstractNum w:abstractNumId="2">
    <w:lvl w:ilvl="0">
      <w:start w:val="1"/>
      <w:numFmt w:val="decimal"/>
      <w:lvlText w:val="Ad. %1."/>
      <w:lvlJc w:val="left"/>
      <w:pPr>
        <w:tabs>
          <w:tab w:val="num" w:pos="360"/>
        </w:tabs>
        <w:ind w:left="680" w:hanging="68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397"/>
      </w:pPr>
      <w:rPr/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8"/>
      <w:numFmt w:val="decimal"/>
      <w:lvlText w:val="Ad. %1."/>
      <w:lvlJc w:val="left"/>
      <w:pPr>
        <w:tabs>
          <w:tab w:val="num" w:pos="737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Predvolenpsmoodseku">
    <w:name w:val="WW-Predvolené písmo odseku"/>
    <w:qFormat/>
    <w:rPr/>
  </w:style>
  <w:style w:type="character" w:styleId="Symbolypreodrky">
    <w:name w:val="Symboly pre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</w:pPr>
    <w:rPr/>
  </w:style>
  <w:style w:type="paragraph" w:styleId="WWOznaitext">
    <w:name w:val="WW-Označiť text"/>
    <w:basedOn w:val="Normal"/>
    <w:qFormat/>
    <w:pPr>
      <w:ind w:left="900" w:right="-2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4:00Z</dcterms:created>
  <dc:creator>pc Office of Government of th</dc:creator>
  <dc:description/>
  <cp:keywords/>
  <dc:language>en-US</dc:language>
  <cp:lastModifiedBy>PIENAP</cp:lastModifiedBy>
  <dcterms:modified xsi:type="dcterms:W3CDTF">2010-05-12T07:35:00Z</dcterms:modified>
  <cp:revision>3</cp:revision>
  <dc:subject/>
  <dc:title>                                                Zápisnica</dc:title>
</cp:coreProperties>
</file>